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"ГОРОД АРХАНГЕЛЬСК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1"/>
        <w:rPr/>
      </w:pPr>
      <w:r>
        <w:rPr>
          <w:sz w:val="32"/>
        </w:rPr>
        <w:t xml:space="preserve"> </w:t>
      </w:r>
      <w:r>
        <w:rPr>
          <w:sz w:val="32"/>
        </w:rPr>
        <w:t>Р А С П О Р Я Ж Е Н И 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26 ноября 2018 г. № 3442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Полярная, д. 17, пом. 6-Н</w:t>
      </w:r>
    </w:p>
    <w:p>
      <w:pPr>
        <w:pStyle w:val="TextBodyInden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 соответствии со статьей 23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8 год, утвержденным решением Архангельской городской Думы от 29.11.2017 № 600, и в связи с признанием аукциона по продаже муниципального имущества, назначенного на 29.10.2018, несостоявшимся (протокол о признании претендентов участниками аукциона от 26.10.2018), на основании протокола заседания комиссии по приватизации муниципального имущества муниципального образования "Город Архангельск" от 20.11.2018 № 7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ить продажу посредством публичного предложения нежилого помещения, назначение: нежилое помещение, этаж: 1, номера на поэтажном плане 15, 16, общая площадь 10,7 кв.м, кадастровый номер 29:22:022521:1041, адрес объекта: Архангельская область, г. Архангельск, Соломбальский территориальный округ, ул.Полярная, д. 17, пом. 6-Н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цену первоначального предложения - 240 000,00 руб., в том числе НДС – 36610,17 руб., в размере начальной цены несостоявшегося аукциона, указанной в информационном сообщении о продаже муниципального имущества на аукционе;</w:t>
      </w:r>
    </w:p>
    <w:p>
      <w:pPr>
        <w:pStyle w:val="TextBodyIndent"/>
        <w:rPr/>
      </w:pPr>
      <w:r>
        <w:rPr>
          <w:sz w:val="26"/>
          <w:szCs w:val="26"/>
        </w:rPr>
        <w:t xml:space="preserve">б) минимальную цену предложения (цену отсечения) – 50 процентов начальной цены несостоявшегося аукциона, что составляет 120 000,00 руб., в том числе НДС – 18 305,08 руб.;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) шаг понижения – 10 процентов цены первоначального предложения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г) шаг аукциона – 50 процентов "шага понижения"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сумму задатка - 20 процентов цены первоначальной продажи имущества;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>
          <w:sz w:val="26"/>
          <w:szCs w:val="26"/>
        </w:rPr>
        <w:t>3.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/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Иконникова М.Ю.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разования "Город Архангельск"                                                              И.В. Годзиш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0:54:00Z</dcterms:created>
  <dc:creator>ДМИ</dc:creator>
  <dc:description/>
  <cp:keywords/>
  <dc:language>en-US</dc:language>
  <cp:lastModifiedBy>Мария Сергеевна Пасторина</cp:lastModifiedBy>
  <cp:lastPrinted>2017-05-02T16:47:00Z</cp:lastPrinted>
  <dcterms:modified xsi:type="dcterms:W3CDTF">2018-11-26T13:34:00Z</dcterms:modified>
  <cp:revision>8</cp:revision>
  <dc:subject/>
  <dc:title>ГЛАВА МУНИЦИПАЛЬНОГО ОБРАЗОВАНИЯ</dc:title>
</cp:coreProperties>
</file>